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25.09.2020 № 13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410"/>
        <w:gridCol w:w="4252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внесении изменений в решение городской Думы от 28.06.2005 № 475-III ГД 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ОД.4 (ДОУ) «Зона размещения объектов образования и просвещения» в результате исключения, ОД.8 «Зона спорта» в результате  введения на земельном участке с кадастровым номером 86:10:0101035:173, расположенном по адресу: г. Сургут, микрорайон 20А, с целью размещения объекта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полнении поручений Президента Российской Федерации в части реализации на территории города Сургута 6 быстровозводимых спортивных сооружений, в рамках которых выбрана данная территория для включения в концесс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ОД.4 (ДОУ) «Зона размещения объектов образования и просвещения» в результате исключения, ОД.8 «Зона спорта» в результате введения на земельном участке с кадастровым номером 86:10:0101035:173, расположенном по адресу: г. Сургут, микрорайон 20А, с целью размещения объекта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8T05:43:00Z</dcterms:modified>
  <cp:revision>22</cp:revision>
  <dc:subject/>
  <dc:title>Проект</dc:title>
</cp:coreProperties>
</file>